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SO 03 – ČEKÁRENSKÝ PŘÍSTŘEŠEK - MYSLÍN“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 xml:space="preserve">Projekt stavby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. o., Dlážděná 1003/7, 110 00 Praha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Trať Protivín - Zdice</w:t>
      </w:r>
    </w:p>
    <w:p>
      <w:pPr>
        <w:pStyle w:val="Normal"/>
        <w:rPr>
          <w:rFonts w:cs="Arial"/>
          <w:caps/>
        </w:rPr>
      </w:pPr>
      <w:r>
        <w:rPr>
          <w:rFonts w:cs="Arial"/>
        </w:rPr>
        <w:t>Typ stavby: LINIOVÁ STAV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0281 Protivín (mimo) – Zdice (mimo)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Jihočeský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Myslín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47,700 – 47,95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České Budějovice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avba bude plnit funkci čekárenského přístřešku pro cestující na železnici. Důvodem pro vybudování přístřešku je zvýšení bezpečnosti a komfortu cestujících včetně komfortu dopravní cesty a spolehlivosti provozování dráhy. V rámci této stavby dojde k rekonstrukci stávajícího osvětlení nástupiště. Nově navržená stavba čekárenského přístřešku bude tvořena železobetonovou prefabrikovanou typizovanou konstrukcí. Navržená konstrukce přístřešku bude v provedení „antivandal“, čímž bude zajištěna jeho zvýšená životnost. Přístřešek je navržen tak, aby umožňoval bezbariérové napojení výhledového nového nástupiště. V rámci této stavby dojde k demolici stávajícího objektu, který není svým technickým stavem způsobilý k danému účelu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DKM) s platností k 09/201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</w:t>
      </w:r>
      <w:r>
        <w:rPr/>
        <w:t>k.ú. 700631 – Myslín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Jihočeský kraj, Katastrální pracoviště Písek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Nádražní 1988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Budějovické předměstí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39701 Písek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70631 – Myslín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Informace o pozemcích a vlastnících byly čerpány z webové aplikace KN "nahlížení do katastru" dne 22.9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Myslín jsou definovány podrobnými body s kódem kvality 3, tzn., že lomové body hranice mají základní střední souřadnicovou chybu ± 0,14 m. V tomto katastrálním územích se nachází platná digitální katastrální mapa (DKM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115/1, st.p.č. 115/2, p.p.č. 1321 a p.p.č. 346/1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195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  <w:b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České Budějovice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září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SO 03 – ČEKÁRENSKÝ PŘÍSTŘEŠEK - MYSLÍN“ 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10-18T13:49:00Z</cp:lastPrinted>
  <dcterms:modified xsi:type="dcterms:W3CDTF">2017-10-18T11:49:00Z</dcterms:modified>
  <cp:revision>141</cp:revision>
  <dc:subject/>
  <dc:title>Hlavičkový papír</dc:title>
</cp:coreProperties>
</file>